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XVII  сессия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апреля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увеличением доходной части бюджета Курчанского сельского поселения Темрюкского района за счет собственных доходов в сумме 164,7 тыс. руб. и прочих межбюджетных трансфертов из бюджета муниципального образования Темрюкский район в сумме 350,0 тыс. руб., увеличением расходной части бюджета на сумму 454,7 тыс. руб.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340,8 тыс. руб.» заменить цифрой «32 855,6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5 575,0 тыс. руб.» заменить цифрой «36 029,7 тыс. руб.»;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дефицит  бюджета Курчанского сельского поселения Темрюкского района в сумме 3 174,1 тыс. рублей;»;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2 337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882,7» заменить цифрой «14 888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5 974,8» заменить цифрой «6 423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10 «Программа муниципальных заимствований Курчанского сельского поселения Темрюкского района в валюте Российской Федерации  на 2018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4-24T17:01:00Z</cp:lastPrinted>
  <dcterms:modified xsi:type="dcterms:W3CDTF">2018-04-27T08:03:00Z</dcterms:modified>
  <cp:revision>169</cp:revision>
  <dc:subject/>
  <dc:title>СОВЕТ ГОЛУБИЦКОГО СЕЛЬСКОГО ПОСЕЛЕНИЯ </dc:title>
</cp:coreProperties>
</file>